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3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КУРГАН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Курганской области (РД-02-055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3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КУРГА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55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Курган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Курга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Курга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40000, г. Курган, проспект Машиностроителей, 20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Курган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Курган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Курган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Курган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Курган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Курган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Курганской области (руководителям высших исполнительных органов государственной власти Курганской области) предложения, касающиеся вопросов совместной деятельности Управления и органов исполнительной власти Курган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Курганской области (руководителей высших исполнительных органов государственной власти Курган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Курган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Курганской области (руководителями высших исполнительных органов государственной власти Курганской области), а также в работе консультативно-совещательных и/или координационных органов, создаваемых высшими должностными лицами Курганской области (руководителями высших исполнительных органов Курганской области), коллегий органов исполнительной власти Курган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Курган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4:01:00Z</dcterms:created>
  <dc:creator>Тункин</dc:creator>
  <dc:description/>
  <cp:keywords/>
  <dc:language>en-US</dc:language>
  <cp:lastModifiedBy>Тункин</cp:lastModifiedBy>
  <dcterms:modified xsi:type="dcterms:W3CDTF">2007-02-06T14:01:00Z</dcterms:modified>
  <cp:revision>1</cp:revision>
  <dc:subject/>
  <dc:title>ФЕДЕРАЛЬНАЯ СЛУЖБА ПО ЭКОЛОГИЧЕСКОМУ, ТЕХНОЛОГИЧЕСКОМУ</dc:title>
</cp:coreProperties>
</file>